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99</w:t>
      </w:r>
    </w:p>
    <w:p>
      <w:pPr>
        <w:pStyle w:val="Normal"/>
        <w:jc w:val="right"/>
        <w:rPr>
          <w:sz w:val="22"/>
          <w:szCs w:val="22"/>
        </w:rPr>
      </w:pPr>
      <w:r>
        <w:rPr/>
        <w:t>«5» ок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406-СС-2015 </w:t>
      </w:r>
      <w:r>
        <w:rPr/>
        <w:t>от «5» ок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/ч к насосно-компрессорному оборудованию для цеха №19 и основных производственных цехов</w:t>
      </w:r>
      <w:r>
        <w:rPr>
          <w:szCs w:val="28"/>
        </w:rPr>
        <w:t xml:space="preserve"> для цеха №19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23, г. Ярославль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5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15:00 (МСК) «22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19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left="426" w:hanging="0"/>
        <w:jc w:val="both"/>
        <w:rPr/>
      </w:pPr>
      <w:r>
        <w:rPr/>
        <w:t>Степанова Ольга Алексеевна, телефон (4852)-49-87-36, факс (4852)-49-89-38,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e-mail </w:t>
      </w:r>
      <w:hyperlink r:id="rId4">
        <w:r>
          <w:rPr>
            <w:rStyle w:val="InternetLink"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406-СС-2015 от 05.10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3 «Предложение о заключении договора» </w:t>
      </w:r>
      <w:r>
        <w:rPr>
          <w:b/>
          <w:color w:val="FF0000"/>
          <w:sz w:val="28"/>
          <w:szCs w:val="28"/>
        </w:rPr>
        <w:t>***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»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>*** - Заполняется для каждого лота отдельно!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175307458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99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5»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</w:t>
      </w:r>
      <w:r>
        <w:rPr/>
        <w:t xml:space="preserve"> насосно-компрессорному оборудованию для цеха №19 и основных производственных цехов</w:t>
      </w:r>
      <w:r>
        <w:rPr>
          <w:szCs w:val="28"/>
        </w:rPr>
        <w:t xml:space="preserve"> для цеха №19 ОАО «Славнефть-ЯНОС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2-5) и делимым (лот №1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леотбойник сетчатый - прием ПК-201А,В Article-No.31969.Материал:12Х18Н10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EDV Nr.VA-2691.DWG Rhodi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мбрана фторопластовая для Н-117, ГОД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130.01.195.005.01 ООО НЕФТЕМАШ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-элемент INR-S-00085-D-SPG-ED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INDUFI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-элемент INR-S-00085-D-SPG-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INDUFI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компрессора 5VR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DAC INT NFD BN/HC 1310 DAP 10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ЭФМ-027Т (Р-664-1-19), наруж d=150м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 63.66-16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B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В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D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D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2800-14MGT-20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3500-14MGT-37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3920-14MGT-37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/элемент ОТЕ-V-0220-API-PF-025-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EMENS 045.12.181.99 ПОЗ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ующий COS-L-16-A-20U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7N4T-3306547 HITACH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ладка 45004 компр BCH357/A HITACHI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N4T-015911 HITACH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ПИК 150-2,5АМУ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РИБД387641005 САРАН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ТКА 63/80 (12Х18Н10Т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ТКА 63/80 ОАО ВОЛГОГРАДН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 ТКА 210/80 нерж (770.119-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70.119-02 ВОЛГОГРАДН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 уплот торц AZA12128ZBA01-K AESSEA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ZA12128ZBA01-K AESSE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 торц поз 433.01 KRTK151-401/78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00106658 поз.433.01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 торц поз 433.02 KRTK151-401/78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01018366 поз.433.02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Q1Q1U1MG/BQ1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Q1Q1U1MG/BQ1V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 433.01KRTK151-401/804UNG1-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MEC SEAL-BURGMAN ASPG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 433.02KRTK151-401/804UNG1-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MEC SEAL-BURGMAN Q1Q1PG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Нагнетатель поз.9 насоса LMV331 GB01AG11 зав № D-D-871114-1-B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MV331 GB01AG11 SUNDY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Втулка дроссел поз.21B LMV322-22-123S2SS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зав № E61-0060A-1/2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V322-22-123S2SS SUNDY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поз.16 насоса V3R-453H  SAKURA  ser.№P-2142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23-0120 SAKURA SEISAKUS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ыльчатка в сборе IMA-1140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а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TB-MAG-C 4x3x10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BGB-1060SI/IMA-1140A EMPO-VERD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лочка защитная полная SLC-1030-A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(насоса TB-MAG-C 4x3x10H)(сер.N 02150504/А70)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LC-1030-AA EMPO-VERD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пус насоса 0151-035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1-035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насоса 0150-029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0-029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фта насоса 0201-004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201-004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. мех.насоса 0201-056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201-056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. насоса 0343-003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343-003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прав.насоса0150-036NIRO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0-036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воздух. SPENCER зав.№280611  2008г. Order N98017-1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S24107A SPENC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Н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2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В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4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2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4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оз.4 клапана VMP075DH-1 COO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VMP075DH-1 COOK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стина клапана 1ст.компр.400S-BTDt-ICC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4.04.001.06-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СЛАВ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стина клапана 2ст.компр.400S-BTDt-ICC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4.04.001.06 ОАО'СЛАВ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6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4.Сп2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8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4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7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3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3.01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3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. э/д 4АЗМП-2500/6000 УХЛ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ВК.263.194 ДИ НПО ЭЛСИ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орш поз. С152 компр 1TES63-242 сер.№505192А/В 2009г. NEUMAN&amp;ESSER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900-1830 NEUMAN&amp;ESS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порн поз. С153 компр 1TES63-242 сер.№505192А/В 2009г. NEUMAN&amp;ESSER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900-1830 NEUMAN&amp;ESS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убашка корпуса цилиндра компресс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730-2-3,703-2-3-3-0-1 ООО "Объединение компрессор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4-01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3-01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ок компрессора 5Г-600/42-60 №27-001Б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7-001Б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оз.12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дло поз.13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AGV 11N300201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GV 11N300201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AGV 21N300201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GV 21N300201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КИ.713193.013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93.013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КИ.713143.031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43.031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КИ.711143.014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1143.014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йба ГХ.758481.002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ран ГХ.725327.006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фта ведущая ГХ.303581.018-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тонкой очистки масл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664-5-1-1 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1.2016 по 1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3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3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4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4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5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5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11.2015 по 15.12.2015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скребковый кристаллизат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01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приводной КРСН-340 двухрядный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двухрядная КРСН-34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пус приводного вала КРСН-34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2.01.012.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РСН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нец зубчатый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1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1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2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2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3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сателлитов для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ЕЖ 12.01.006.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ик сателлитов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ЕЖ 12.01.010.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Срок поставки по лоту </w:t>
      </w:r>
      <w:r>
        <w:rPr>
          <w:b/>
          <w:i/>
          <w:iCs/>
          <w:lang w:val="en-US"/>
        </w:rPr>
        <w:t>10</w:t>
      </w:r>
      <w:r>
        <w:rPr>
          <w:b/>
          <w:i/>
          <w:iCs/>
        </w:rPr>
        <w:t>.0</w:t>
      </w:r>
      <w:r>
        <w:rPr>
          <w:b/>
          <w:i/>
          <w:iCs/>
          <w:lang w:val="en-US"/>
        </w:rPr>
        <w:t>2</w:t>
      </w:r>
      <w:r>
        <w:rPr>
          <w:b/>
          <w:i/>
          <w:iCs/>
        </w:rPr>
        <w:t>.16-20.0</w:t>
      </w:r>
      <w:r>
        <w:rPr>
          <w:b/>
          <w:i/>
          <w:iCs/>
          <w:lang w:val="en-US"/>
        </w:rPr>
        <w:t>2</w:t>
      </w:r>
      <w:r>
        <w:rPr>
          <w:b/>
          <w:i/>
          <w:iCs/>
        </w:rPr>
        <w:t>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жета плунжера 06.135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5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уплотнительное 06.137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7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стопорное 07.342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342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лапана 07.273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273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05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0572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14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450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0</w:t>
      </w:r>
      <w:r>
        <w:rPr>
          <w:b/>
          <w:i/>
          <w:iCs/>
          <w:lang w:val="en-US"/>
        </w:rPr>
        <w:t>4</w:t>
      </w:r>
      <w:r>
        <w:rPr>
          <w:b/>
          <w:i/>
          <w:iCs/>
        </w:rPr>
        <w:t>.16-20.0</w:t>
      </w:r>
      <w:r>
        <w:rPr>
          <w:b/>
          <w:i/>
          <w:iCs/>
          <w:lang w:val="en-US"/>
        </w:rPr>
        <w:t>4</w:t>
      </w:r>
      <w:r>
        <w:rPr>
          <w:b/>
          <w:i/>
          <w:iCs/>
        </w:rPr>
        <w:t>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27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271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3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3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9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150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2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24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лоту – с 15.11.2015 по 15.12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10-05T10:26:00Z</cp:lastPrinted>
  <dcterms:modified xsi:type="dcterms:W3CDTF">2015-10-05T08:26:00Z</dcterms:modified>
  <cp:revision>36</cp:revision>
  <dc:subject/>
  <dc:title>Описание процесса проведения конкурсов</dc:title>
</cp:coreProperties>
</file>